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Приватне акціонерне товариство «УКРАЇНСЬКА СТРАХОВА КОМПАНІЯ «КНЯЖА ВІЄННА ІНШУРАНС ГРУП»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175269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.09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X</w:t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X</w:t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X</w:t>
              <w:tab/>
              <w:t>Проміжна: 1-4 квартали 2024 ро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Особлив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.09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Відповідно до рішення Національної комісії з цінних паперів та фондового ринку №28/21/1933/К03 від 06 березня 2025 року «Щодо розкриття регульованої інформації емітентами цінних паперів, особами, які надають забезпечення за такими цінними паперами та радниками з корпоративних прав під час дії воєнного стану в Україні» та рішення Національної комісії з цінних паперів та фондового ринку № 28/21/2946/К03 від 26 вересня 2025 року «Про внесення змін до рішення Національної комісії з цінних паперів та фондового ринку від 06 березня 2025 року № 28/21/1933/К03», встановлено строк подання регулярної інформації за 2021-2023 звітні роки – у строк до 30 вересня 2025 рок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Через організаційні причини, пов’язані з підготовкою проміжної фінансової звітності на основі таксономії в форматі XBRL проміжну інформацію за 1-4 квартали 2024 року не можуть бути розкриті вчасн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Товариство вживає всі можливі заходи для якнайшвидшого усунення названих обставин та забезпечення належного розкриття проміжної інформації з дотриманням вимог рішень Національної комісії з цінних паперів та фондового р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.10.2025</w:t>
            </w:r>
          </w:p>
        </w:tc>
      </w:tr>
    </w:tbl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kern w:val="0"/>
        <w:sz w:val="20"/>
        <w:szCs w:val="20"/>
        <w:lang w:val="ru-RU"/>
      </w:rPr>
    </w:pPr>
    <w:r>
      <w:rPr>
        <w:rFonts w:cs="Times New Roman" w:ascii="Times New Roman" w:hAnsi="Times New Roman"/>
        <w:kern w:val="0"/>
        <w:sz w:val="20"/>
        <w:szCs w:val="20"/>
        <w:lang w:val="ru-RU"/>
      </w:rPr>
      <w:fldChar w:fldCharType="begin"/>
    </w:r>
    <w:r>
      <w:rPr>
        <w:sz w:val="20"/>
        <w:kern w:val="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kern w:val="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kern w:val="0"/>
        <w:szCs w:val="20"/>
        <w:rFonts w:cs="Times New Roman" w:ascii="Times New Roman" w:hAnsi="Times New Roman"/>
        <w:lang w:val="ru-RU"/>
      </w:rPr>
      <w:t>1</w:t>
    </w:r>
    <w:r>
      <w:rPr>
        <w:sz w:val="20"/>
        <w:kern w:val="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0:51:00Z</dcterms:created>
  <dc:creator>Ольга</dc:creator>
  <dc:description/>
  <cp:keywords/>
  <dc:language>en-US</dc:language>
  <cp:lastModifiedBy>Ольга</cp:lastModifiedBy>
  <dcterms:modified xsi:type="dcterms:W3CDTF">2025-09-30T10:51:00Z</dcterms:modified>
  <cp:revision>2</cp:revision>
  <dc:subject/>
  <dc:title/>
</cp:coreProperties>
</file>